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4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95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410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21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72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160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106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58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304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425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60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18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22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