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427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038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436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502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370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959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732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32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469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410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83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52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498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298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42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004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000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