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3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91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8926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8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447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949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963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41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942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931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422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430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38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07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134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