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993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965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224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228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438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852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166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313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057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537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33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996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190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