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256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729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84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679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481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924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040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108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956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41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999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45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29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4536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05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143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841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