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035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831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784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029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778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91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699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18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387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876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07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291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83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85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