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558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121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123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150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05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612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003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844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46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57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639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385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467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