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04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30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2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02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635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23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49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25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713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653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0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0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92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6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64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400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9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