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708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605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772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31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18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461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947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443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492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033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534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386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948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671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202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