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312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098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362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534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829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87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564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080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128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615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84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586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156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