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380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437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509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79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991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354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083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990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738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512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205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719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292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819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552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687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353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