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23365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26943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07291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06888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10974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03606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913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59887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22409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25065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27824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23102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84597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63281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55598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