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01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29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06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09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44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512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13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72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71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1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74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595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1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