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553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198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109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610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724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229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133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880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32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585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167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278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143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78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53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415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76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