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277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397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309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042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792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737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130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36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833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059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485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78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377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36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407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