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70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126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49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715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9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159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454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641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28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643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24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82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267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