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489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45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946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834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589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539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424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33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361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172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513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266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113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432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578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176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187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