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67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740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909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199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215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27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56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432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300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33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77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584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355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261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179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