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3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98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534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026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30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330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07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72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48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67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2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6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84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