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161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34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45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94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59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85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50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1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35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790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2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0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69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12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1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516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460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