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054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486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054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434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663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119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934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405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829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080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494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150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832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302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342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