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46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368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06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601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99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41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14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37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8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92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46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9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512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