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536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462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595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337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443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833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339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907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799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381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080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302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733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611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659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983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17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