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88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23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541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86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46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03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79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43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9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454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31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87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89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4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122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