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562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939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002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14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676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328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077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428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267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319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558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590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654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