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714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430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379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232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372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226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211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019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5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165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602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298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338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810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175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992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715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