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097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00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967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564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186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693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50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47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360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508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362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757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973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09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731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