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667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3347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2372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9338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8350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099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7363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18371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3780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51004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204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216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3693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