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342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03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905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140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02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65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728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655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002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325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2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58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945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52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056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657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69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