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82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029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82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66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1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988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57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93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388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821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67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41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95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65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2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