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495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432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921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622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527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132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008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341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112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732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115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635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54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