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613541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389452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462130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463930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708366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072723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716285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237560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711443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240023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81528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9681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991106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461407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189314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057997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516333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