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3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579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94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18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11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80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14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656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66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87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2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58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35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2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5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