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83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68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88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42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19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8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287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09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67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38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7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5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75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