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461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062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247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033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760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940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108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688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117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185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069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554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688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032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248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848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787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