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57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466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06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290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484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282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15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124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67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600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442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788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33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366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680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