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06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72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6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08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231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43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69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81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53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5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9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6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84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