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25125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0279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64335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46129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21676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12560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42515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03763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90252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2099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518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64768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90459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32682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4598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37334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73878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