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036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907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065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297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848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724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670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125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784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660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080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649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80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462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592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