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285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51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990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903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703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705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626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931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045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818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935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637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401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