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72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758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242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140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445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994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367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363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544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14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41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18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587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126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749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209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175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