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442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06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775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997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521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242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804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35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243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49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138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84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702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729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641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