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31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63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4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38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64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78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30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381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02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68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91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4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28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