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602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72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57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96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27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933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81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56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2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52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81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103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2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65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13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01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