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07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056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21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973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74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71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05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86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33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76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33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44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45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18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33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