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2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067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22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82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61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429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949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17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671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44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44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1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000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