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042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774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710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09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465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145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961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792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976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25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868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53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643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296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52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922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815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