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219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3962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351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408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623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2632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8746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2155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7150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629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993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716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787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2923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554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