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69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723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592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768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710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90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447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16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07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207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65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9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626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