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22856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54798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90203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1278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57119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98273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63816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95219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11551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71781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50289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80670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11515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19373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91877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60771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29481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